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社団法人札幌青年会議所　２０１４年度　役員（案）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8"/>
          <w:szCs w:val="28"/>
        </w:rPr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理事長　　　　　　　　　　　　　　　　　　　　　　　　　　　　　池﨑　潤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直前理事長　　　　　　　　　　　　　　　　　　　　　　　　　　　竹原　慎雅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副理事長　　　　　　　　　　　　　　　　　　　　　　　　　　　　中村　悌也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副理事長　　　　　　　　　　　　　　　　　　　　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奥山　倫行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副理事長　　　　　　　　　　　　　　　　　　　　　　　　　　　　小田　祐司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特別理事／連絡調整会議　議長　　　　　　　　　　　　　　　　　　海野　祐爾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専務理事／連絡調整会議　副議長　　　　　　　　　　　　　　　　　佐々木　和也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常任理事／組織運営室長／常務理事／連絡調整会議　副議長　　　　　赤地　勇己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常任理事／まちの魅力創造室長　　　　　　　　　　　　　　　　　　神代　晃嗣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常任理事／ＪＣの絆構築室長　　　　　　　　　　　　　　　　　　　森田　宣広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常任理事／たくましい人材育成室長　　　　　　　　　　　　　　　　油矢　紗也香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理事　　　　　　　　　　　　　　　　　　　　　　　　　　　　　　小澤　輝真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理事　　　　　　　　　　　　　　　　　　　　　　　　　　　　　　小野木　完司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理事／ＪＡＹＣＥＥ育成塾　　塾長　　　　　　　　　　　　　　　　川口　淳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理事　　　　　　　　　　　　　　　　　　　　　　　　　　　　　　津田　直人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理事　　　　　　　　　　　　　　　　　　　　　　　　　　　　　　佐藤　光展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理事　　　　　　　　　　　　　　　　　　　　　　　　　　　　　　今西　輝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理事／ＪＡＹＣＥＥ育成塾事務局長　　　　　　　　　　　　　　　　田邊　慎太郎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理事　　　　　　　　　　　　　　　　　　　　　　　　　　　　　　木下　俊哉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監事　　　　　　　　　　　　　　　　　　　　　　　　　　　　　　荒木　康充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監事　　　　　　　　　　　　　　　　　　　　　　　　　　　　　　大越　誠之</w:t>
      </w:r>
    </w:p>
    <w:p>
      <w:pPr>
        <w:pStyle w:val="Normal"/>
        <w:ind w:firstLine="105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監事　　　　　　　　　　　　　　　　　　　　　　　　　　　　　　田﨑　秀明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1:43:00Z</dcterms:created>
  <dc:creator>佐々木 和也</dc:creator>
  <dc:description/>
  <cp:keywords/>
  <dc:language>en-US</dc:language>
  <cp:lastModifiedBy>佐々木 和也</cp:lastModifiedBy>
  <cp:lastPrinted>2013-11-05T20:48:00Z</cp:lastPrinted>
  <dcterms:modified xsi:type="dcterms:W3CDTF">2013-11-25T01:27:00Z</dcterms:modified>
  <cp:revision>31</cp:revision>
  <dc:subject/>
  <dc:title>２００８年度　社団法人札幌青年会議所　委員長（案）</dc:title>
</cp:coreProperties>
</file>